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position w:val="6"/>
          <w:sz w:val="24"/>
          <w:szCs w:val="24"/>
        </w:rPr>
        <w:t>List of shortcuts</w:t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6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Genera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F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it ChordWizar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date/Open song agai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ve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(empty)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rt Midi playb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8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p Midi playb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achine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Copy parameter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machi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4 or DblClck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d machine to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name machi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1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generator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effect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amples(generators with wave-paramete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ynths(generators without wave-paramete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all machin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I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chine inf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T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ttern inf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hord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Manage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arch/Continue sear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scales/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scales/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scales/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scales/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 scales/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pace or + or DblClck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entr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o b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tter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Ent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 patter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Ent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cop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patter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s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Tr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2 3 4 5 6 7 8 9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chord no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Ctrl + 1 2 3 4 5 6 7 8 9  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new value for all chord notes in the tr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 S X D C V G B H N J M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no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 or Spac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s the entry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°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off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row under the cursor/Clear selected ar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empty row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ift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the entry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ift+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Insert empty entr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 al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m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o to the first entry in the row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d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o the the last entry in the row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rt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 or DblClck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chord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selected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 list/Remove all entri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P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int li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B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start poi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end poi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playback loop point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attern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attern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lay length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lay length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 + mouseclick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the playback cursor to the selected chor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..9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atter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ift + 1..9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lengt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Dialog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9:11:00Z</dcterms:created>
  <dc:creator>toko</dc:creator>
  <dc:description/>
  <dc:language>en-US</dc:language>
  <cp:lastModifiedBy>toko</cp:lastModifiedBy>
  <dcterms:modified xsi:type="dcterms:W3CDTF">2004-03-07T19:12:00Z</dcterms:modified>
  <cp:revision>1</cp:revision>
  <dc:subject/>
  <dc:title>List of shortcuts</dc:title>
</cp:coreProperties>
</file>